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drpm 0.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Michael Schroeder (mls@sus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4:07: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